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2010. május 27-i ülésére</w:t>
      </w:r>
    </w:p>
    <w:p>
      <w:pPr>
        <w:pStyle w:val="Normal"/>
        <w:jc w:val="center"/>
        <w:rPr/>
      </w:pPr>
      <w:r>
        <w:rPr>
          <w:b/>
        </w:rPr>
        <w:t>V/3 sz. napirend</w:t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</w:rPr>
      </w:pPr>
      <w:r>
        <w:rPr>
          <w:b/>
          <w:u w:val="single"/>
        </w:rPr>
        <w:t>Tárgy</w:t>
      </w:r>
      <w:r>
        <w:rPr/>
        <w:t>: Dunakeszi külterület 0165/2 helyrajzi számú ingatlan ingyenes átruházásának, illetve vagyonkezelői joga megszerzésének kezd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unakeszi külterület 0165 helyrajzi számú ingatlanon Dunakeszi és Göd között kerékpárút épült részben önkormányzati, részben pályázati forrásból, amelyre 2006. december 4. napján jogerős forgalomba helyezési engedélyt adott a Pest Megyei Közlekedési Felügyelet. Az ingatlan-nyilvántartási adatok szerint a fenti ingatlan a Magyar Állam tulajdonában és a Közép-Duna-völgyi Környezetvédelmi és Vízügyi Igazgatóság vagyonkezelésében van. A területre elkészült a változási vázrajz, amely szerint a 0165 helyrajzi számú ingatlan megosztásának eredményeképpen a kerékpárút külön helyrajzi számon (0165/2) kerül kieme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így kiemelt kerékpárút ingatlan-nyilvántartási helyzete kétféle módon rendezhető. </w:t>
      </w:r>
    </w:p>
    <w:p>
      <w:pPr>
        <w:pStyle w:val="Normal"/>
        <w:jc w:val="both"/>
        <w:rPr/>
      </w:pPr>
      <w:r>
        <w:rPr/>
        <w:t>1. A tulajdoni helyzet rendezése érdekében fennáll annak a lehetősége, hogy a törvényi feltételek megléte esetén az állami tulajdonban lévő terület ingyenes átruházással Dunakeszi Város Önkormányzatának tulajdonába kerüljön.</w:t>
      </w:r>
    </w:p>
    <w:p>
      <w:pPr>
        <w:pStyle w:val="Normal"/>
        <w:jc w:val="both"/>
        <w:rPr/>
      </w:pPr>
      <w:r>
        <w:rPr/>
        <w:t>Az állami vagyonról szóló 2007. évi XVI. tv. 36. § (2) bekezdés c) pontja szerint az állami vagyon tulajdonjoga ingyenesen átruházható a helyi önkormányzat javára törvényben vagy törvény felhatalmazása alapján kiadott jogszabályban foglalt feladatai elősegítése érdekében. A helyi önkormányzatokról szóló 1990. évi LXV. tv. 8. § (1) bekezdése a települési önkormányzat feladatává teszi különösen – többek között – a településfejlesztést, településrendezést, a helyi közutak fenntartását.</w:t>
      </w:r>
    </w:p>
    <w:p>
      <w:pPr>
        <w:pStyle w:val="Normal"/>
        <w:jc w:val="both"/>
        <w:rPr/>
      </w:pPr>
      <w:r>
        <w:rPr/>
        <w:t>Az állami vagyonnal való gazdálkodásról szóló 254/2007. (X. 4.) Korm.rendelet 50. §-a szerint az állami tulajdon ingyenes átruházására vonatkozó kezdeményezést az MNV Zrt.-hez vagy az érintett vagyonelem vagyonkezelőjéhez kell benyújtani. A benyújtott dokumentumokhoz csatolni kell a helyi önkormányzat képviselő-testületének határozatát, amely az állami vagyon igényléséről hozott döntést tartalmazza, valamit a kezdeményező nyilatkozatát arról, hogy vállalja a tulajdonba adás érdekében felmerülő költségek megtér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Önkormányzat vagyonkezelői jogot kérhet az ingatlanra. A Magyar Nemzeti Vagyonkezelő Zrt. (továbbiakban: MNV Zrt.) tájékoztatása szerint a telekalakítást rendező megállapodás megkötése, valamint a vagyonkezelői jog megszerzése iránti kérelmet a Közép-Duna-völgyi Környezetvédelmi és Vízügyi Igazgatósághoz kell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érintett földterület Natura 2000 területként nyilvántartott, mind az ingyenes átruházásához, mind a vagyonkezelői jog megszerzéséhez az illetékes miniszter előzetes egyetér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rékpárút ingatlan-nyilvántartási helyzetének mielőbbi rendezése érdekében célszerű lenne a 0165/2 helyrajzi számú ingatlan ingyenes átruházását kérelmezni, illetve – arra az esetre, ha az átruházás feltételei a döntésre jogosult vizsgálatának eredményeképpen nem állnának fenn –, az ingatlan vagyonkezelői jogának átadását kezdemén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Önkormányzatának Képviselő-testülete úgy dönt, hogy kezdeményezi a Dunakeszi külterület 0165 helyrajzi számú ingatlan megosztása után kialakuló 0165/2 helyrajzi számú ingatlanra vonatkozóan elsősorban Dunakeszi Város Önkormányzata részére történő ingyenes átruházását, valamint – arra az esetre, ha az átruházás feltételei a döntésre jogosult vizsgálatának eredményeképpen nem állnának fenn –, az ingatlan vagyonkezelői jogának átadását kezdeményezni, azzal, hogy a tulajdonba adás, illetve a vagyonkezelői jog megszerzése érdekében felmerülő költségek megtérítését Dunakeszi Város Önkormányzata vállalja. Felkéri a Polgármestert, hogy az ingyenes átruházásra, illetve a vagyonkezelői jog megszerzésére vonatkozó kérelmet a Közép-Duna-völgyi Környezetvédelmi és Vízügyi Igazgatósághoz nyújtsa be, a szükséges dokumentumokat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június 1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unakeszi, 2010. május 13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Kecskeméthy Géza</w:t>
      </w:r>
    </w:p>
    <w:p>
      <w:pPr>
        <w:pStyle w:val="Normal"/>
        <w:rPr/>
      </w:pPr>
      <w:r>
        <w:rPr>
          <w:b/>
          <w:i/>
          <w:spacing w:val="-3"/>
        </w:rPr>
        <w:tab/>
        <w:tab/>
        <w:tab/>
        <w:tab/>
        <w:tab/>
        <w:tab/>
        <w:tab/>
        <w:tab/>
        <w:tab/>
      </w:r>
      <w:r>
        <w:rPr>
          <w:b/>
          <w:i/>
        </w:rPr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Láttam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 xml:space="preserve">Dr. Illés Melinda </w:t>
      </w:r>
    </w:p>
    <w:p>
      <w:pPr>
        <w:pStyle w:val="Normal"/>
        <w:ind w:firstLine="708"/>
        <w:rPr/>
      </w:pPr>
      <w:r>
        <w:rPr>
          <w:b/>
          <w:i/>
        </w:rPr>
        <w:t>jegyző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Bookman Old Style" w:hAnsi="Bookman Old Style" w:cs="Bookman Old Style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2:41:00Z</dcterms:created>
  <dc:creator>Horvatho</dc:creator>
  <dc:description/>
  <cp:keywords/>
  <dc:language>en-US</dc:language>
  <cp:lastModifiedBy>Dunakeszi Város Polgármesteri Hivatala</cp:lastModifiedBy>
  <cp:lastPrinted>2010-05-13T09:47:00Z</cp:lastPrinted>
  <dcterms:modified xsi:type="dcterms:W3CDTF">2010-05-20T13:06:00Z</dcterms:modified>
  <cp:revision>18</cp:revision>
  <dc:subject/>
  <dc:title>Dunakeszi Város Polgármesterétől</dc:title>
</cp:coreProperties>
</file>